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4105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I-Semester Supplementary Examination 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DVANCED COMPUTER ARCHITECTU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Computer Science and Engineering, Computer Science and Information Technology and Electronics and Computer Engineer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720"/>
        <w:jc w:val="both"/>
        <w:rPr/>
      </w:pPr>
      <w:r>
        <w:rPr/>
        <w:t>Describe the various parallel computer structures in common use. Distinguish between them.</w:t>
      </w:r>
    </w:p>
    <w:p>
      <w:pPr>
        <w:pStyle w:val="Normal"/>
        <w:ind w:left="720" w:hanging="0"/>
        <w:jc w:val="both"/>
        <w:rPr/>
      </w:pPr>
      <w:r>
        <w:rPr/>
        <w:t xml:space="preserve">   </w:t>
      </w:r>
      <w:r>
        <w:rPr/>
        <w:t xml:space="preserve">a) </w:t>
        <w:tab/>
        <w:t xml:space="preserve">Temporal parallelism. </w:t>
      </w:r>
    </w:p>
    <w:p>
      <w:pPr>
        <w:pStyle w:val="Normal"/>
        <w:ind w:left="720" w:hanging="0"/>
        <w:jc w:val="both"/>
        <w:rPr/>
      </w:pPr>
      <w:r>
        <w:rPr/>
        <w:t xml:space="preserve">   </w:t>
      </w:r>
      <w:r>
        <w:rPr/>
        <w:t xml:space="preserve">b) </w:t>
        <w:tab/>
        <w:t xml:space="preserve">Spatial parallelism. </w:t>
      </w:r>
    </w:p>
    <w:p>
      <w:pPr>
        <w:pStyle w:val="Normal"/>
        <w:ind w:left="720" w:hanging="0"/>
        <w:jc w:val="both"/>
        <w:rPr/>
      </w:pPr>
      <w:r>
        <w:rPr/>
        <w:t xml:space="preserve">   </w:t>
      </w:r>
      <w:r>
        <w:rPr/>
        <w:t xml:space="preserve">c) </w:t>
        <w:tab/>
        <w:t>Asynchronous parallelism.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Illustrate each of these with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720"/>
        <w:jc w:val="both"/>
        <w:rPr/>
      </w:pPr>
      <w:r>
        <w:rPr/>
        <w:t xml:space="preserve">Classify pipeline processors according to the levels of processing giving examples of each clas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a) </w:t>
        <w:tab/>
        <w:t>With an example illustrate the necessity of data routing in an array processor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List down some applications of an array process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  <w:tab/>
        <w:t>Discuss the Mesh-connected Illiac Network in detail</w:t>
        <w:tab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</w:t>
        <w:tab/>
        <w:t xml:space="preserve">Explain stochastic scheduling models in multiprocessor system.           </w:t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6.</w:t>
        <w:tab/>
        <w:t>Write a parallel algorithm to implement a concurrent quick sort algorithm.</w:t>
        <w:tab/>
      </w:r>
    </w:p>
    <w:p>
      <w:pPr>
        <w:pStyle w:val="Normal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both"/>
        <w:rPr/>
      </w:pPr>
      <w:r>
        <w:rPr/>
        <w:t xml:space="preserve">7.       </w:t>
        <w:tab/>
        <w:t>Explain in detail about the architecture of Dennis data flow mach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  <w:tab/>
        <w:t>Explain in detail about the necessity of Performance evaluatio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.4105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I-Semester Supplementary Examination 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DVANCED COMPUTER ARCHITECTU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Computer Science and Engineering, Computer Science and Information Technology and Electronics and Computer Engineer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>1.</w:t>
        <w:tab/>
        <w:t>Define parallel processing. What are the main motivating factors towards trends in parallel processing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 xml:space="preserve">Describe the concepts of efficiency and throughput as applicable to a linear pipeline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a) </w:t>
        <w:tab/>
        <w:t>Classify the Interconnection Networks based on the Network Topologi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Name the two associative Processor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Discuss Shuffle Exchange and Omega Network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</w:t>
        <w:tab/>
        <w:t>Describe performance of parallel algorithms in multiprocessor systems.</w:t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both"/>
        <w:rPr/>
      </w:pPr>
      <w:r>
        <w:rPr>
          <w:b w:val="false"/>
          <w:u w:val="none"/>
        </w:rPr>
        <w:t>6.</w:t>
        <w:tab/>
        <w:t>Explain briefly the following terms associated with a multiprocessor system.</w:t>
      </w:r>
    </w:p>
    <w:p>
      <w:pPr>
        <w:pStyle w:val="Heading"/>
        <w:ind w:left="720" w:hanging="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(a) Multiple computer system   (b) Homogeneous and Heterogeneous multiprocessor system (c) Semaphore for synchronization   (d) Critical section.</w:t>
        <w:tab/>
      </w:r>
    </w:p>
    <w:p>
      <w:pPr>
        <w:pStyle w:val="Heading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jc w:val="both"/>
        <w:rPr/>
      </w:pPr>
      <w:r>
        <w:rPr/>
        <w:t xml:space="preserve">7. </w:t>
        <w:tab/>
        <w:t>Explain in detail about the architecture of the Irvine data flow comput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8. </w:t>
        <w:tab/>
        <w:t>Discuss about the characterization of computer system’s performance regarding memory system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     ***     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.4105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I-Semester Supplementary Examination 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DVANCED COMPUTER ARCHITECTU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Computer Science and Engineering, Computer Science and Information Technology and Electronics and Computer Engineer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 xml:space="preserve">What are the different programmatic levels at which parallel processing can be </w:t>
        <w:tab/>
        <w:t>attempted?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Explain the operational principles of pipeline computation using a pipelined </w:t>
        <w:tab/>
        <w:t>floating-point adder as an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a) </w:t>
        <w:tab/>
        <w:t>Discuss , in detail the Inter – PE Communic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What is a Multistage Networ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  <w:tab/>
        <w:t>Explain SIMD fast fourier transform implementation.</w:t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both"/>
        <w:rPr/>
      </w:pPr>
      <w:r>
        <w:rPr>
          <w:b w:val="false"/>
          <w:u w:val="none"/>
        </w:rPr>
        <w:t>5.</w:t>
        <w:tab/>
        <w:t xml:space="preserve">Compare three operating system configurations for multi processor </w:t>
      </w:r>
    </w:p>
    <w:p>
      <w:pPr>
        <w:pStyle w:val="Heading"/>
        <w:ind w:firstLine="72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computer.</w:t>
        <w:tab/>
        <w:tab/>
        <w:tab/>
        <w:tab/>
        <w:tab/>
        <w:tab/>
        <w:tab/>
        <w:tab/>
        <w:tab/>
        <w:t xml:space="preserve">  </w:t>
        <w:tab/>
      </w:r>
    </w:p>
    <w:p>
      <w:pPr>
        <w:pStyle w:val="Heading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jc w:val="both"/>
        <w:rPr/>
      </w:pPr>
      <w:r>
        <w:rPr>
          <w:b w:val="false"/>
          <w:u w:val="none"/>
        </w:rPr>
        <w:t xml:space="preserve">6. </w:t>
        <w:tab/>
        <w:t xml:space="preserve">Define the functions of the following primitives and explain the realization of </w:t>
      </w:r>
    </w:p>
    <w:p>
      <w:pPr>
        <w:pStyle w:val="Heading"/>
        <w:jc w:val="both"/>
        <w:rPr/>
      </w:pPr>
      <w:r>
        <w:rPr>
          <w:b w:val="false"/>
          <w:u w:val="none"/>
        </w:rPr>
        <w:t xml:space="preserve">      </w:t>
      </w:r>
      <w:r>
        <w:rPr>
          <w:b w:val="false"/>
          <w:u w:val="none"/>
        </w:rPr>
        <w:tab/>
        <w:t>parallel for statement using the following defined primitives.</w:t>
      </w:r>
    </w:p>
    <w:p>
      <w:pPr>
        <w:pStyle w:val="Heading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      </w:t>
      </w:r>
      <w:r>
        <w:rPr>
          <w:b w:val="false"/>
          <w:u w:val="none"/>
        </w:rPr>
        <w:tab/>
        <w:t>(a) PREP   (b) AND(L)   (c) ALSO(L)  (d) JOIN    (e) IDLE</w:t>
        <w:tab/>
      </w:r>
    </w:p>
    <w:p>
      <w:pPr>
        <w:pStyle w:val="Normal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jc w:val="both"/>
        <w:rPr/>
      </w:pPr>
      <w:r>
        <w:rPr/>
        <w:t xml:space="preserve">7. </w:t>
        <w:tab/>
        <w:t>Explain any four VLSI arithmetic modules for matrix comput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Explain the architecture and instruction format Cray – I with neat diagra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/>
      </w:pPr>
      <w:r>
        <w:rPr/>
        <w:tab/>
        <w:tab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.4105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I-Semester Supplementary Examination 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DVANCED COMPUTER ARCHITECTU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Computer Science and Engineering, Computer Science and Information Technology and Electronics and Computer Engineer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 xml:space="preserve">What is meant by parallelism in uniprocessor systems? Identify the various </w:t>
        <w:tab/>
        <w:t>mechanisms that have been developed for this purpose and describe th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What are reservation tables in the context of pipelines? Why are they required? </w:t>
        <w:tab/>
        <w:t xml:space="preserve">Give a sample pipeline with both feed forward and feedback connections and </w:t>
        <w:tab/>
        <w:t>show how a reservation table is created for 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a) </w:t>
        <w:tab/>
        <w:t>Explain the conceptual view of a single stage interconnection network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various  Multistage interconnection network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  <w:tab/>
        <w:t>Detail on the various types of associative memory organization.</w:t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both"/>
        <w:rPr/>
      </w:pPr>
      <w:r>
        <w:rPr>
          <w:b w:val="false"/>
          <w:u w:val="none"/>
        </w:rPr>
        <w:t>5.</w:t>
        <w:tab/>
        <w:t xml:space="preserve">Explain various operating system requirements for multiprocessor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computers.</w:t>
        <w:tab/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both"/>
        <w:rPr/>
      </w:pPr>
      <w:r>
        <w:rPr>
          <w:b w:val="false"/>
          <w:u w:val="none"/>
        </w:rPr>
        <w:t>6.</w:t>
        <w:tab/>
        <w:t xml:space="preserve">What is meant by hot spot problem, describe the solution, applications and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Drawback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</w:t>
        <w:tab/>
        <w:t>Explain the VLSI computing module for the inversion of a triangular matrix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  <w:tab/>
        <w:t>Briefly explain the architecture of Cyber-2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09:00:00Z</dcterms:created>
  <dc:creator>DE</dc:creator>
  <dc:description/>
  <dc:language>en-US</dc:language>
  <cp:lastModifiedBy>DE</cp:lastModifiedBy>
  <dcterms:modified xsi:type="dcterms:W3CDTF">2003-05-09T12:24:00Z</dcterms:modified>
  <cp:revision>15</cp:revision>
  <dc:subject/>
  <dc:title/>
</cp:coreProperties>
</file>